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лего-конструированию для группы детей дошкольного возраста по дополнительной общеобразовательной общеразвивающей программе «Страна Техноланд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"Здравствуй, друг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Митрофанова Екатерина Серг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У ДО «Дворец детского творчест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аврилов-Ям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D0D0D"/>
          <w:sz w:val="28"/>
          <w:szCs w:val="28"/>
        </w:rPr>
        <w:t>способствовать развитию конструкторских и коммуникативных компетенций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обучить правилам  работы с бумажной инструк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закрепить навык определения деталей нужного размера, цвета и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-</w:t>
      </w:r>
      <w:r>
        <w:rPr>
          <w:rFonts w:cs="Times New Roman" w:ascii="Times New Roman" w:hAnsi="Times New Roman"/>
          <w:color w:val="0D0D0D"/>
          <w:sz w:val="28"/>
          <w:szCs w:val="28"/>
        </w:rPr>
        <w:t>закрепить навык  пошагового констру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создать условия для развития интереса к конструкторск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развить способность к критическому восприятию сво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способствовать развитию вербальных способностей, коммуникативны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 развивать мелкую моторику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Воспит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воспитывать доброжелательное, толерантное отношение к отстающим сверстникам, испытывающим затруд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воспитывать способность к принятию помощи от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онструкто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bCs/>
          <w:sz w:val="28"/>
          <w:szCs w:val="28"/>
        </w:rPr>
        <w:t xml:space="preserve"> 10698 (если отсортированы по цветам, то  зеленые детали и «глаза» (6029156) - 2 шт.) в количестве: на каждого дошкольника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нструкции (1 часть) к набор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bCs/>
          <w:sz w:val="28"/>
          <w:szCs w:val="28"/>
        </w:rPr>
        <w:t xml:space="preserve"> 10698 в количестве: на каждого дошкольника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онный этап (2 минуты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анятия по лего-конструированию в дошкольном образовательном учреждении проводятся в форме путешествия по сказочной стране Техноландия и  городу Лего, знакомство с которыми проходит на первом занятии. Детям рассказывается, что существует Телепорт и волшебные слова, которые перемещают всех  в эту стран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 ребята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ы с вами, продолжаем путешествовать по Техноландии и знакомиться с жителями этой замечательной страны. Я надеюсь, с прошлого путешествия вы не забыли, что нам поможет оказаться в этой стране? (ответы детей: </w:t>
      </w:r>
      <w:r>
        <w:rPr>
          <w:rFonts w:cs="Times New Roman" w:ascii="Times New Roman" w:hAnsi="Times New Roman"/>
          <w:bCs/>
          <w:i/>
          <w:sz w:val="28"/>
          <w:szCs w:val="28"/>
        </w:rPr>
        <w:t>Телепорт</w:t>
      </w:r>
      <w:r>
        <w:rPr>
          <w:rFonts w:cs="Times New Roman" w:ascii="Times New Roman" w:hAnsi="Times New Roman"/>
          <w:bCs/>
          <w:sz w:val="28"/>
          <w:szCs w:val="28"/>
        </w:rPr>
        <w:t>). Слова волшебные помним? (</w:t>
      </w:r>
      <w:r>
        <w:rPr>
          <w:rFonts w:cs="Times New Roman" w:ascii="Times New Roman" w:hAnsi="Times New Roman"/>
          <w:bCs/>
          <w:i/>
          <w:sz w:val="28"/>
          <w:szCs w:val="28"/>
        </w:rPr>
        <w:t>Да</w:t>
      </w:r>
      <w:r>
        <w:rPr>
          <w:rFonts w:cs="Times New Roman" w:ascii="Times New Roman" w:hAnsi="Times New Roman"/>
          <w:bCs/>
          <w:sz w:val="28"/>
          <w:szCs w:val="28"/>
        </w:rPr>
        <w:t>) Тогда, ножки – вместе, спинки – прямо, ручки  сложили, глазки закрыли и говорим волшебные слова: «Раз, два, три – телепорт меня неси!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готовительный этап ( 3 минуты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чень хорошо, что мы с вами так дружно переместились в Техноландию. Сегодня мы познакомимся еще с одним жителем города Лего. Предлагаю вам угадать, кто же это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же вы её найдёте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у конечно же, в болоте!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елена, как трава,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ворит: «КВА, КВА, КВА!»  (Ответы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ечно, это лягушка.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ать детям собранную модель)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таких маленьких, хорошеньких, красивеньких лягушат, вы сегодня и научитесь строить. Только, чтоб у вас всё легко получалось, пальчики слушались и детали лего от вас «не убегали», разомнем наши пальчик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льчиковая гимнастика 3 раза с ускорением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ве веселые лягушки </w:t>
      </w:r>
      <w:r>
        <w:rPr>
          <w:rFonts w:cs="Times New Roman" w:ascii="Times New Roman" w:hAnsi="Times New Roman"/>
          <w:bCs/>
          <w:i/>
          <w:sz w:val="28"/>
          <w:szCs w:val="28"/>
        </w:rPr>
        <w:t>(двумя руками делаем движение, напоминающее закрывание и открывание рта, приближая и отдаляя большой палец от остальных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и минутки не сидят </w:t>
      </w:r>
      <w:r>
        <w:rPr>
          <w:rFonts w:cs="Times New Roman" w:ascii="Times New Roman" w:hAnsi="Times New Roman"/>
          <w:bCs/>
          <w:i/>
          <w:sz w:val="28"/>
          <w:szCs w:val="28"/>
        </w:rPr>
        <w:t>(указательными пальцами движения в стороны 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лько прыгают да скачут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касаемся к столу обеими руками с растопыренными пальцами, потом пальцами, собранными в кулак, чередуем)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и брызги лишь летят </w:t>
      </w:r>
      <w:r>
        <w:rPr>
          <w:rFonts w:cs="Times New Roman" w:ascii="Times New Roman" w:hAnsi="Times New Roman"/>
          <w:bCs/>
          <w:i/>
          <w:sz w:val="28"/>
          <w:szCs w:val="28"/>
        </w:rPr>
        <w:t>(резкие движения пальцами, как при встряхивании воды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ы с вами отлично потрудились, размяли наши пальчики.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ой (практический) этап ( 15 минут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перь открываем  инструкции и пролистываем до картинки с большой лягушкой. Ребята, напоминаю, строим мы с вами по шагам: первый, второй, третий и так далее, не пропуская ни одного. Большие цифры указывают на номер шага. На каждом шаге в сером прямоугольнике подсказка, какие детали и сколько вам понадобится в данный момент. Посмотрите на первый рисунок, там одна пластинка 2 на 3 зеленого цвета. Видите? Нашли Переходим ко второму шагу. Сколько деталей вам понадобится? (Две). Обратите внимание, детали  ставим на край пластины. Сравните ваши конструкции и инструкцию. Совпадает?  Тогда можно переходить к следующему, третьему шагу. И так шаг за шагом. Если что то не получается, говорите. Обращаю ваше внимание, сегодня вам потребуется много работать с деталями Лего – скошенными «кирпичиками», как при сборке головы змеи, которую мы с вами делали, есть скошенные сверху и снизу, 2 на 2, 1 на 2 и 1 на 3 (показать) не путайте, проверяйт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 вы собираете лягушат, ваших новых друзей, подумайте, пожалуйста, как бы хотели назвать своего лягушонка и чем он или она больше всего любит занимать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 начинают делать в индивидуальном темпе, им оказывается помощь при необходимости, параллельно ведется фото/видео съёмка для родительского чата. Тем, кто справился раньше остальных, предлагается оказать помощь тем, кто испытывает затруднения, отстает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тоговый этап (4 минуты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вайте представим ваших лягушат, сейчас по очереди вы будете выходить и говорить, как зовут вашего нового друга или подружку и что он или она больше  всего любит делать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ти по очереди выходят и презентуют свою работу. </w:t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флексивный этап( 3 минуты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каким жителем города Лего мы сегодня познакомилис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о было самого сложного при построени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снялись ли вы рассказывать про своего нового друга?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так, несмотря на все сложности, вы все молодцы, все справились, спасибо тем ребятам, кто помогал, это очень здорово, что вы дружные и отзывчивые. А теперь нам пора возвращаться в детский сад: ножки – вместе, спинки – прямо, ручки  сложили, глазки закрыли и говорим волшебные слова: «Раз, два, три – телепорт меня неси!»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B05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46:00Z</dcterms:created>
  <dc:creator>Егоричева Ирина</dc:creator>
  <dc:description/>
  <dc:language>en-US</dc:language>
  <cp:lastModifiedBy>Mitrofanov</cp:lastModifiedBy>
  <cp:lastPrinted>2019-09-17T11:09:00Z</cp:lastPrinted>
  <dcterms:modified xsi:type="dcterms:W3CDTF">2022-03-03T11:46:00Z</dcterms:modified>
  <cp:revision>2</cp:revision>
  <dc:subject/>
  <dc:title/>
</cp:coreProperties>
</file>